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524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023-71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>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предузећа ''Урбанизам'' -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03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Урбанизам'' -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 - 3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3</w:t>
      </w:r>
      <w:r>
        <w:rPr>
          <w:rFonts w:cs="Arial" w:ascii="Arial" w:hAnsi="Arial"/>
          <w:sz w:val="22"/>
          <w:szCs w:val="22"/>
          <w:lang w:val="sr-RS"/>
        </w:rPr>
        <w:t>.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XIV 825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предузећа ''Урбанизам'' - Крагујевац, усвојио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V 827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маја 2023.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03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1. став 1. тачка 2. Одлуке о оснивању Јавног предузећа ''Урбанизам'' - Крагујевац (''Службени лист града Крагујевца'', број 36/16 -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Урбанизам'' -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0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маја 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RS"/>
        </w:rPr>
        <w:t xml:space="preserve"> 827/2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Урбанизам'' -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3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(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03.2023. године је први тромесечни извештај о реализацији Годишњег програма пословања за 2023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предузеће ''Урбанизам'' -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/>
      </w:pPr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  <w:lang w:val="sr-RS"/>
        </w:rPr>
        <w:t xml:space="preserve">  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Slavica Neskovic</cp:lastModifiedBy>
  <cp:lastPrinted>2023-06-07T07:22:00Z</cp:lastPrinted>
  <dcterms:modified xsi:type="dcterms:W3CDTF">2023-06-07T05:22:00Z</dcterms:modified>
  <cp:revision>371</cp:revision>
  <dc:subject/>
  <dc:title>Рeпублика Србија</dc:title>
</cp:coreProperties>
</file>